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ب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دفع من المشتري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 xml:space="preserve"> </w:t>
      </w:r>
      <w:r>
        <w:rPr>
          <w:b/>
          <w:bCs/>
          <w:color w:val="FF0000"/>
          <w:sz w:val="32"/>
          <w:szCs w:val="32"/>
        </w:rPr>
        <w:t>Remittances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يسرنا أن نرفق بهذا إذن بريد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نرجو تعليته بحسابنا طرفكم مع إفادتنا باستلام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have the pleasure to enclose remittance for... in postal order, with which kindly credit our account, acknowledging receipt of sam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تسلمنا كشف حسابكم المؤرخ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ووجدناه صحيحاً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رسل لكم شيك رقم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على البنك الأهلي سداداً لهذا الحساب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have received your statement of account of..., and find it correct. We therefore enclose cheque No. ..., on the National Bank, in settlement of the said account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يسرنا أن نرفق بخطابنا هذا شيك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خصماً من قيمة فاتورت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have the pleasure to enclose cheque for ..., on account of the amount of our invoic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يسرنا أن نبعث إليكم بشيك رقم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على بنك مصر بمبلغ</w:t>
      </w:r>
      <w:r>
        <w:rPr>
          <w:b/>
          <w:bCs/>
          <w:sz w:val="32"/>
          <w:szCs w:val="32"/>
          <w:rtl w:val="true"/>
        </w:rPr>
        <w:t xml:space="preserve">. . . . </w:t>
      </w:r>
      <w:r>
        <w:rPr>
          <w:b/>
          <w:b/>
          <w:bCs/>
          <w:sz w:val="32"/>
          <w:sz w:val="32"/>
          <w:szCs w:val="32"/>
          <w:rtl w:val="true"/>
        </w:rPr>
        <w:t>ويعتبر هذا المبلغ مضافاً إليه الخصم المعتاد سداداً لحسابنا حتى يوم</w:t>
      </w:r>
      <w:r>
        <w:rPr>
          <w:b/>
          <w:bCs/>
          <w:sz w:val="32"/>
          <w:szCs w:val="32"/>
          <w:rtl w:val="true"/>
        </w:rPr>
        <w:t>. . 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have the pleasure to send you a cheque No. ... on Bank Misr for ... This amount, together with the usual discount clears our account up to the 15 th inst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مرسل لكم بناء على رغبتكم شيك رقم</w:t>
      </w:r>
      <w:r>
        <w:rPr>
          <w:b/>
          <w:bCs/>
          <w:sz w:val="32"/>
          <w:szCs w:val="32"/>
          <w:rtl w:val="true"/>
        </w:rPr>
        <w:t xml:space="preserve">. . . . </w:t>
      </w:r>
      <w:r>
        <w:rPr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Cs/>
          <w:sz w:val="32"/>
          <w:szCs w:val="32"/>
          <w:rtl w:val="true"/>
        </w:rPr>
        <w:t xml:space="preserve">. . . . </w:t>
      </w:r>
      <w:r>
        <w:rPr>
          <w:b/>
          <w:b/>
          <w:bCs/>
          <w:sz w:val="32"/>
          <w:sz w:val="32"/>
          <w:szCs w:val="32"/>
          <w:rtl w:val="true"/>
        </w:rPr>
        <w:t>على بنك القاهرة ونرجو إرسال البضاعة المطلوبة فور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In accordance with your wish, We send you a cheque No. ... on Cairo Bank for the sum of... Kindly send immediately the goods ordered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مرفق بهذا الخطاب سند تحب الطلب لأمركم سداداً لما علي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ith the present letter is enclosed a draft at sight, in your favor, in settlement of what We owe you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مرسل طي هذا شيك رقم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على بنك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سداداً لفاتوركم المؤرخة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right"/>
        <w:rPr/>
      </w:pPr>
      <w:r>
        <w:rPr>
          <w:b/>
          <w:bCs/>
          <w:sz w:val="32"/>
          <w:szCs w:val="32"/>
        </w:rPr>
        <w:t>We herewith send cheque No. ... on... for... in settlement of your invoice of the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سنوافيكم بباقي المستحق لكم عند وصول البضا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will remit the balance when the goods arriv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يسرنا أن نبعث إليكم طيه بشيك رقم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على بنك اسكندرية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سداداً لحسابنا حتى اليو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nclosed we have the pleasure to send you cheque No. ... on the Alexandria Bank for..., in settlement of your account up to dat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نرفق بهذا سنداً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 xml:space="preserve">يستحق بعد </w:t>
      </w:r>
      <w:r>
        <w:rPr>
          <w:b/>
          <w:bCs/>
          <w:sz w:val="32"/>
          <w:szCs w:val="32"/>
        </w:rPr>
        <w:t>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ً من تاريخ الطلب سداداً لما علي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enclose draft at 90 days from sight for ..., with which amount you will kindly credit us as settlement of our account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يسرنا أن نبعث إليكم مع هذا بشيك رقم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على بنك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رجاء تعليته بحسابنا مع إفادتنا بوصو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have the pleasure to enclose cheque No. ... on ... for ..., with which amount kindly credit us, and acknowledge receipt of the same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نرفق بهذا سنداً تحت الطلب لأمركم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سداداً لحساب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enclose draft at sight in your favor, in settlement of our account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  <w:t>(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ج</w:t>
      </w:r>
      <w:r>
        <w:rPr>
          <w:b/>
          <w:bCs/>
          <w:color w:val="FF0000"/>
          <w:sz w:val="32"/>
          <w:szCs w:val="32"/>
          <w:rtl w:val="true"/>
        </w:rPr>
        <w:t xml:space="preserve">) 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>تسلم شيكات وكمبيالات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Receipt of remittances</w:t>
      </w:r>
    </w:p>
    <w:p>
      <w:pPr>
        <w:pStyle w:val="Normal"/>
        <w:jc w:val="left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نشكركم على خطابكم المؤرخ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المرفق به كمبيالة تدفع عند الطلب مسحوبة على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الذي قيدناه لحساب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Your letter of..., with draft at sight on ... value ...,  came duly to hand, with thanks, and this sum will be placed to your credit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استلمنا خطابكم المؤرخ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محتوياً على كمبيالة تدفع عند الطلب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 xml:space="preserve">وسيعلى هذا المبلغ علاوة على خصم بواقع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% </w:t>
      </w:r>
      <w:r>
        <w:rPr>
          <w:b/>
          <w:b/>
          <w:bCs/>
          <w:sz w:val="32"/>
          <w:sz w:val="32"/>
          <w:szCs w:val="32"/>
          <w:rtl w:val="true"/>
        </w:rPr>
        <w:t>في حسابكم الدائ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قبلوا شكر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acknowledge receipt of your letter of ... enclosing a sight draft, value ..., which amount with 5 per cent discount, will be passed to your credit, with thanks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نشكركم على الشيك الوارد منكم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وقد قيدناه لحسابك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ank for your cheque, value ..., to hand, which has been passed to your credit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استلمنا أمس خطابكم محتوياً على شيك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قيدناه في حسابك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قبلوا شكر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are in receipt of your letter of yesterday enclosing a cheque, value …,  which amount has been duly credited with thanks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ـ نتشرف بإفادتكم شاكرين باستلامنا شيكاً بمبلغ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من السادة</w:t>
      </w:r>
      <w:r>
        <w:rPr>
          <w:b/>
          <w:bCs/>
          <w:sz w:val="32"/>
          <w:szCs w:val="32"/>
          <w:rtl w:val="true"/>
        </w:rPr>
        <w:t xml:space="preserve">. . . </w:t>
      </w:r>
      <w:r>
        <w:rPr>
          <w:b/>
          <w:b/>
          <w:bCs/>
          <w:sz w:val="32"/>
          <w:sz w:val="32"/>
          <w:szCs w:val="32"/>
          <w:rtl w:val="true"/>
        </w:rPr>
        <w:t>وقد أجرينا قيده لكم في الحساب وفقاً للتعليم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تجدون طيه صورة من الإيصا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 acknowledge with thanks the receipt of a cheque, value ... from Messrs. ... which we have passed to the credit of your account as desired. We send herewith a duplicate receipt</w:t>
      </w:r>
    </w:p>
    <w:sectPr>
      <w:type w:val="nextPage"/>
      <w:pgSz w:w="11906" w:h="16838"/>
      <w:pgMar w:left="1080" w:right="926" w:gutter="0" w:header="0" w:top="89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07:56:00Z</dcterms:created>
  <dc:creator>New-User</dc:creator>
  <dc:description/>
  <dc:language>en-US</dc:language>
  <cp:lastModifiedBy>New-User</cp:lastModifiedBy>
  <dcterms:modified xsi:type="dcterms:W3CDTF">2004-04-04T07:59:00Z</dcterms:modified>
  <cp:revision>3</cp:revision>
  <dc:subject/>
  <dc:title>(ب) دفع من المشتري</dc:title>
</cp:coreProperties>
</file>